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/>
          <w:b/>
          <w:b/>
        </w:rPr>
      </w:pPr>
      <w:r>
        <w:rPr>
          <w:rFonts w:ascii="Arial Black" w:hAnsi="Arial Black"/>
          <w:b/>
        </w:rPr>
        <w:t>T E C H N I C K Á     Z P R Á V A</w:t>
      </w:r>
    </w:p>
    <w:p>
      <w:pPr>
        <w:pStyle w:val="Normal"/>
        <w:jc w:val="center"/>
        <w:rPr>
          <w:rFonts w:ascii="Arial Black" w:hAnsi="Arial Black"/>
          <w:b/>
          <w:b/>
        </w:rPr>
      </w:pPr>
      <w:r>
        <w:rPr>
          <w:rFonts w:ascii="Arial Black" w:hAnsi="Arial Black"/>
          <w:b/>
        </w:rPr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jc w:val="both"/>
        <w:rPr>
          <w:rFonts w:ascii="Arial Narrow" w:hAnsi="Arial Narrow"/>
          <w:b/>
          <w:b/>
          <w:i/>
          <w:i/>
          <w:u w:val="single"/>
        </w:rPr>
      </w:pPr>
      <w:r>
        <w:rPr>
          <w:rFonts w:ascii="Arial Narrow" w:hAnsi="Arial Narrow"/>
          <w:b/>
          <w:i/>
          <w:u w:val="single"/>
        </w:rPr>
        <w:t>1. Identifikační údaje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Název stavby</w:t>
        <w:tab/>
        <w:tab/>
        <w:t>:</w:t>
        <w:tab/>
        <w:t>Oprava silnice II/275 Mcely – Sovenice, km 25,096 – 28,376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Místo stavby</w:t>
        <w:tab/>
        <w:tab/>
        <w:t>:</w:t>
        <w:tab/>
        <w:t>silnice II/275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Katastrální území</w:t>
        <w:tab/>
        <w:t>:</w:t>
        <w:tab/>
        <w:t>Mcely, Sovenice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Objednatel</w:t>
        <w:tab/>
        <w:tab/>
        <w:t>:</w:t>
        <w:tab/>
        <w:t>Středočeský kraj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ab/>
        <w:tab/>
        <w:tab/>
        <w:tab/>
        <w:t>Zborovská 11</w:t>
      </w:r>
    </w:p>
    <w:p>
      <w:pPr>
        <w:pStyle w:val="Normal"/>
        <w:ind w:left="2124" w:firstLine="708"/>
        <w:jc w:val="both"/>
        <w:rPr>
          <w:rFonts w:ascii="Arial Narrow" w:hAnsi="Arial Narrow"/>
        </w:rPr>
      </w:pPr>
      <w:r>
        <w:rPr>
          <w:rFonts w:ascii="Arial Narrow" w:hAnsi="Arial Narrow"/>
        </w:rPr>
        <w:t>150 21  Praha 5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  <w:b/>
          <w:b/>
          <w:i/>
          <w:i/>
          <w:u w:val="single"/>
        </w:rPr>
      </w:pPr>
      <w:r>
        <w:rPr>
          <w:rFonts w:ascii="Arial Narrow" w:hAnsi="Arial Narrow"/>
          <w:b/>
          <w:i/>
          <w:u w:val="single"/>
        </w:rPr>
        <w:t>2. Umístění stavby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Staveniště se nachází na pozemcích parcelní číslo 1039/1, katastrální území Mcely, p.č.855 a 647/2 v k.ú Sovenice – viz. příloha č. B.2  Informace o parcelách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  <w:b/>
          <w:b/>
          <w:i/>
          <w:i/>
          <w:u w:val="single"/>
        </w:rPr>
      </w:pPr>
      <w:r>
        <w:rPr>
          <w:rFonts w:ascii="Arial Narrow" w:hAnsi="Arial Narrow"/>
          <w:b/>
          <w:i/>
          <w:u w:val="single"/>
        </w:rPr>
        <w:t>3. Vyhodnocení průzkumů a podkladů</w:t>
      </w:r>
    </w:p>
    <w:p>
      <w:pPr>
        <w:pStyle w:val="Normal"/>
        <w:jc w:val="both"/>
        <w:rPr>
          <w:rFonts w:ascii="Arial Narrow" w:hAnsi="Arial Narrow"/>
          <w:b/>
          <w:b/>
          <w:i/>
          <w:i/>
          <w:u w:val="single"/>
        </w:rPr>
      </w:pPr>
      <w:r>
        <w:rPr>
          <w:rFonts w:ascii="Arial Narrow" w:hAnsi="Arial Narrow"/>
          <w:b/>
          <w:i/>
          <w:u w:val="single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Pro vypracování  dokumentace ohlášení stavby byly použity tyto podklady :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a/ Zpráva č.0841 201008601-05 DIAGNOSTIKA VOZOVKY A NÁVRH REKONSTRUKCE  NA VYBRANÉM ÚSEKU SILNICE II/275 MCELY - SOVENICE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Tuto zprávu vypracovala firma IMOS BRNO, a.s., zapsaná v OR vedeným KS v Brně, oddíl B, vložka 2211, divize  silniční vývoj, Olomoucká 174, 627 00 Brno, IČ : 25322257 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b/ Vyjádření organizací a orgánů uvedená v části F. Doklady, této projektové dokumentace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c/ Průběžné jednání, konsultace a výrobní výbor s objednatelem této projektové dokumentace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d/ Geodetické zaměření provedené společností Ing. Petr Bálek – GEODETA v červnu 2011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  <w:b/>
          <w:b/>
          <w:i/>
          <w:i/>
          <w:u w:val="single"/>
        </w:rPr>
      </w:pPr>
      <w:r>
        <w:rPr>
          <w:rFonts w:ascii="Arial Narrow" w:hAnsi="Arial Narrow"/>
          <w:b/>
          <w:i/>
          <w:u w:val="single"/>
        </w:rPr>
        <w:t>4. Technický popis stavby</w:t>
      </w:r>
    </w:p>
    <w:p>
      <w:pPr>
        <w:pStyle w:val="Normal"/>
        <w:jc w:val="both"/>
        <w:rPr>
          <w:rFonts w:ascii="Arial Narrow" w:hAnsi="Arial Narrow"/>
          <w:b/>
          <w:b/>
          <w:i/>
          <w:i/>
          <w:u w:val="single"/>
        </w:rPr>
      </w:pPr>
      <w:r>
        <w:rPr>
          <w:rFonts w:ascii="Arial Narrow" w:hAnsi="Arial Narrow"/>
          <w:b/>
          <w:i/>
          <w:u w:val="single"/>
        </w:rPr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  <w:t>Návrh řešení opravy komunikace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Návrh rekonstrukce komunikace vychází z diagnostiky vozovky provedené firmou IMOS Brno a.s.. Zároveň byla provedena vizualizace stávajícího stavu trasy (příloha - Fotodokumentace stavby), v této příloze jsou zachyceny i jednotlivé silniční objekty, které se nacházející  v  trase rekonstrukce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Povrch komunikace vykazuje tyto poruchy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vyjeté koleje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příčné a podélné trhliny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síťové trhliny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 xml:space="preserve">odlamování okrajů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plošná deformace vozovky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Na povrchu komunikace byly prováděny lokální opravy asfaltovou směsí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V rekonstruovaném úseku silnice II/275, tj od staničení v km 25,096 (uzlový bod č1312.A038 ) po km 28,376 (uzlový bod č. 1312A040) se nacházejí tyto silniční objekty :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  <w:i/>
          <w:i/>
        </w:rPr>
      </w:pPr>
      <w:r>
        <w:rPr>
          <w:rFonts w:ascii="Arial Narrow" w:hAnsi="Arial Narrow"/>
          <w:i/>
        </w:rPr>
        <w:t>Staničení :</w:t>
        <w:tab/>
        <w:tab/>
        <w:t>označení objektu  :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km</w:t>
        <w:tab/>
        <w:t>25,096</w:t>
        <w:tab/>
        <w:tab/>
        <w:t>Propustek č.1 – na prostranství uvnitř obce Mcely, vtok uliční vpusť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km</w:t>
        <w:tab/>
        <w:t>25,212</w:t>
        <w:tab/>
        <w:tab/>
        <w:t>Propustek č.2 – u čp. 156 v obci Mcely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km</w:t>
        <w:tab/>
        <w:t>25,242</w:t>
        <w:tab/>
        <w:tab/>
        <w:t>Propustek č.3- v zastavěném území obce  - nebyl nalezen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km</w:t>
        <w:tab/>
        <w:t>25,684</w:t>
        <w:tab/>
        <w:tab/>
        <w:t>Propustek č.4  - u ovocných školek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km</w:t>
        <w:tab/>
        <w:t>26,470</w:t>
        <w:tab/>
        <w:tab/>
        <w:t>Propustek č.5 – nebyl nalezen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km</w:t>
        <w:tab/>
        <w:t>26,598</w:t>
        <w:tab/>
        <w:tab/>
        <w:t>Propustek č.6  - nedávno bylo vybudováno jeho nové vyústění - meliorace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km</w:t>
        <w:tab/>
        <w:t>26,963</w:t>
        <w:tab/>
        <w:tab/>
        <w:t>Propustek č.7 –  klenutý propustek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km</w:t>
        <w:tab/>
        <w:t>28,128</w:t>
        <w:tab/>
        <w:tab/>
        <w:t>Propustek č.8 – na konci obce Sovenice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Dále se v trase opravy nachází značné množství hospodářských polních sjezdů. Aby jejich ponechání nebránilo odtoku srážkových vod z příkopů musí být pod sjezdem uloženo betonové (ŽB) potrubí.  Sjezdy, které nejsou takto provedeny budou v rámci čištění příkopů odstraněny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  <w:t>Návrh konstrukce vozovky</w:t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výběr konstrukčně porušených ploch (síťové trhliny a deformace), tj. kompletní výměnu vrstev vozovky, odhad cca 25 % plochy vozovky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lokální sanace – odstranění poškozených vrstev vozovky, výměna podložní zeminy do hl. 0,3 m se separací geotextilíí, vybudování nových konstrukčních vrstev vozovky  včetně ložní vrstvy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opravy trhlin  a olámaných okrajů na plochách, na kterých nebude prováděna lokální sanace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spojovací postřik 0,400 -0,500 kg/m</w:t>
      </w:r>
      <w:r>
        <w:rPr>
          <w:rFonts w:ascii="Arial Narrow" w:hAnsi="Arial Narrow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vyrovnávací vrstva v potřebné tloušťce z ACL 16 (30-70 mm)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spojovací postřik  0,150-0,200 kg/m2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 xml:space="preserve"> </w:t>
      </w:r>
      <w:r>
        <w:rPr>
          <w:rFonts w:ascii="Arial Narrow" w:hAnsi="Arial Narrow"/>
        </w:rPr>
        <w:t>asfaltový beton pro obrusné vrstvy ACO 11 tl. 40 mm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Lokální sanace jsou navrženy dle TP 170 - D1-N-6, podloží PIII (požadavek na E</w:t>
      </w:r>
      <w:r>
        <w:rPr>
          <w:rFonts w:ascii="Arial Narrow" w:hAnsi="Arial Narrow"/>
          <w:vertAlign w:val="subscript"/>
        </w:rPr>
        <w:t>def.2</w:t>
      </w:r>
      <w:r>
        <w:rPr>
          <w:rFonts w:ascii="Arial Narrow" w:hAnsi="Arial Narrow"/>
        </w:rPr>
        <w:t xml:space="preserve">= 45 MPa) , 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TDZ IV :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podklad ze štěrkodrti tl. 200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podklad z SC I tl. 130 mm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ACL 16 tl. 70 mm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Spojovací postřik 0,400 -0,500 kg/m2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ACO 11 tl. 40 mm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K dosažení podloží PIII se navrhuje výměna stávající zeminy do hl. 30 cm. Nový vhodný materiál se separuje geotextílií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Oprava trhlin se navrhuje na délku trhliny  pro frézování š. cca 40 mm na hl. rovněž 40 mm a provést její vyplnění zálivkou.</w:t>
      </w:r>
    </w:p>
    <w:p>
      <w:pPr>
        <w:pStyle w:val="Normal"/>
        <w:ind w:left="1770" w:hanging="0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Lokalizace ploch  pro výměnu podloží bude provedena za účasti zástupce  správce komunikace .</w:t>
      </w:r>
    </w:p>
    <w:p>
      <w:pPr>
        <w:pStyle w:val="Normal"/>
        <w:ind w:left="1770" w:hanging="0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  <w:t>Odvodnění vozovky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Odvodnění vozovky bude zajištěno příčným sklonem povrchu komunikace s vyspárováním do přilehlých silničních příkopů. Příkopy budou pročištěny, materiál bude uložen  za hranu příkopu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Polní sjezdy, které brání v odtoku srážkových vod budou odstraněny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U sjezdů, které jsou vybaveny potrubím bude provedeno jejich pročiště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  <w:b/>
          <w:b/>
          <w:i/>
          <w:i/>
        </w:rPr>
      </w:pPr>
      <w:r>
        <w:rPr>
          <w:rFonts w:ascii="Arial Narrow" w:hAnsi="Arial Narrow"/>
          <w:b/>
          <w:i/>
        </w:rPr>
        <w:t>Propustek č. 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  <w:t>Tento propustek se má nacházet v  v km 25,096. Při prohlídce opravovaného úseku  byla nalezena na zpevněném prostranství v obci vpust, která pravděpodobně svádí srážkové vody do tohoto propust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  <w:b/>
          <w:b/>
          <w:i/>
          <w:i/>
        </w:rPr>
      </w:pPr>
      <w:r>
        <w:rPr>
          <w:rFonts w:ascii="Arial Narrow" w:hAnsi="Arial Narrow"/>
          <w:b/>
          <w:i/>
        </w:rPr>
        <w:t>Propustek č.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  <w:t>Propustek č. 2 je umístěn v km 25,212 v obci Mcely. V rámci stavby dojde k jeho pročištění a bude provedena běžná údržba čel , očištění, vyspravení a nátěr proti chemickým vlivů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  <w:b/>
          <w:b/>
          <w:i/>
          <w:i/>
        </w:rPr>
      </w:pPr>
      <w:r>
        <w:rPr>
          <w:rFonts w:ascii="Arial Narrow" w:hAnsi="Arial Narrow"/>
          <w:b/>
          <w:i/>
        </w:rPr>
        <w:t>Propustek č. 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  <w:t>Tento propustek by se měl nacházet před koncem obce Mcely v km 25,242.  Při pochůzce stavbou však nebyl nalezen a nebude tedy obnovován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  <w:b/>
          <w:b/>
          <w:i/>
          <w:i/>
        </w:rPr>
      </w:pPr>
      <w:r>
        <w:rPr>
          <w:rFonts w:ascii="Arial Narrow" w:hAnsi="Arial Narrow"/>
          <w:b/>
          <w:i/>
        </w:rPr>
        <w:t>Propustek č. 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  <w:t>Je umístěn v km 25,684 s betonovými čely. Jeho stav je dobrý. V rámci opravy dojde k jeho pročištění, odstranění náletových dřevin z výtoku propustku a čelo na výtoku bude zřízeno nové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Z bezpečnostních důvodů bude po obou stranách silnice doplněno ocelové jednostranné svodidlo typu JSNH4/N2 – 2 × 60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  <w:b/>
          <w:b/>
          <w:i/>
          <w:i/>
        </w:rPr>
      </w:pPr>
      <w:r>
        <w:rPr>
          <w:rFonts w:ascii="Arial Narrow" w:hAnsi="Arial Narrow"/>
          <w:b/>
          <w:i/>
        </w:rPr>
        <w:t>Propustek č. 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  <w:t>Jedná se o propustek dle paspartu komunikace v km 26,470. Tento nebyl nalezen a protože o cca 100 m výš je další funkční propustek nebude obnovován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  <w:b/>
          <w:b/>
          <w:i/>
          <w:i/>
        </w:rPr>
      </w:pPr>
      <w:r>
        <w:rPr>
          <w:rFonts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  <w:b/>
          <w:b/>
          <w:i/>
          <w:i/>
        </w:rPr>
      </w:pPr>
      <w:r>
        <w:rPr>
          <w:rFonts w:ascii="Arial Narrow" w:hAnsi="Arial Narrow"/>
          <w:b/>
          <w:i/>
        </w:rPr>
        <w:t>Propustek č. 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  <w:b/>
          <w:b/>
          <w:i/>
          <w:i/>
        </w:rPr>
      </w:pPr>
      <w:r>
        <w:rPr>
          <w:rFonts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  <w:t>V km 26,598  je do nově vybodovaných melioračních úprav zaústěn propustek. Čelo na  vtoku bude opraveno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Z bezpečnostních důvodů bude po obou stranách silnice doplněno ocelové jednostranné svodidlo typu JSNH4/N2 – 67 m + 74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  <w:b/>
          <w:b/>
          <w:i/>
          <w:i/>
        </w:rPr>
      </w:pPr>
      <w:r>
        <w:rPr>
          <w:rFonts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  <w:b/>
          <w:b/>
          <w:i/>
          <w:i/>
        </w:rPr>
      </w:pPr>
      <w:r>
        <w:rPr>
          <w:rFonts w:ascii="Arial Narrow" w:hAnsi="Arial Narrow"/>
          <w:b/>
          <w:i/>
        </w:rPr>
        <w:t>Propustek č.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  <w:t>Další propustek je v km 26,963 před obcí Sovenice.  Tento propustek je vyzděn k kamenných kvádrů. Je jej potřeba pročistit, případně provést jeho údržbu a vystavět nová čel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  <w:b/>
          <w:b/>
          <w:i/>
          <w:i/>
        </w:rPr>
      </w:pPr>
      <w:r>
        <w:rPr>
          <w:rFonts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  <w:b/>
          <w:b/>
          <w:i/>
          <w:i/>
        </w:rPr>
      </w:pPr>
      <w:r>
        <w:rPr>
          <w:rFonts w:ascii="Arial Narrow" w:hAnsi="Arial Narrow"/>
          <w:b/>
          <w:i/>
        </w:rPr>
        <w:t>Propustek č.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  <w:t>Těsně před koncem zastavěného úseku v obci Sovenice je na trase opravy poslední propust. Čela propustku jsou z kamenných kvádrů a jsou značně poškozena. V rámci rekonstrukce silnice II/275 budou nově vybudována a propustek bude vyčištěn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  <w:b/>
          <w:b/>
          <w:i/>
          <w:i/>
        </w:rPr>
      </w:pPr>
      <w:r>
        <w:rPr>
          <w:rFonts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  <w:t>Hlavní výměry komunikac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  <w:t>Délka úseku</w:t>
        <w:tab/>
        <w:tab/>
        <w:tab/>
        <w:tab/>
        <w:t>3.280 m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  <w:t>Šířka vozovky</w:t>
        <w:tab/>
        <w:tab/>
        <w:tab/>
        <w:tab/>
        <w:t>5,3 m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  <w:t>Celková plocha úseku</w:t>
        <w:tab/>
        <w:tab/>
        <w:tab/>
        <w:t>17.584  m</w:t>
      </w:r>
      <w:r>
        <w:rPr>
          <w:rFonts w:ascii="Arial Narrow" w:hAnsi="Arial Narrow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  <w:vertAlign w:val="superscript"/>
        </w:rPr>
      </w:pPr>
      <w:r>
        <w:rPr>
          <w:rFonts w:ascii="Arial Narrow" w:hAnsi="Arial Narrow"/>
        </w:rPr>
        <w:t>Plocha frézování vozovky</w:t>
        <w:tab/>
        <w:tab/>
        <w:t>4.464 m</w:t>
      </w:r>
      <w:r>
        <w:rPr>
          <w:rFonts w:ascii="Arial Narrow" w:hAnsi="Arial Narrow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  <w:vertAlign w:val="superscript"/>
        </w:rPr>
      </w:pPr>
      <w:r>
        <w:rPr>
          <w:rFonts w:ascii="Arial Narrow" w:hAnsi="Arial Narrow"/>
        </w:rPr>
        <w:t>Plocha výměny kompletní konstrukce</w:t>
        <w:tab/>
        <w:t>4.396 m</w:t>
      </w:r>
      <w:r>
        <w:rPr>
          <w:rFonts w:ascii="Arial Narrow" w:hAnsi="Arial Narrow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  <w:vertAlign w:val="superscript"/>
        </w:rPr>
      </w:pPr>
      <w:r>
        <w:rPr>
          <w:rFonts w:ascii="Arial Narrow" w:hAnsi="Arial Narrow"/>
        </w:rPr>
        <w:t>Plocha doplnění obrusné vrstvy</w:t>
        <w:tab/>
        <w:tab/>
        <w:t>13.188 m</w:t>
      </w:r>
      <w:r>
        <w:rPr>
          <w:rFonts w:ascii="Arial Narrow" w:hAnsi="Arial Narrow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  <w:vertAlign w:val="superscript"/>
        </w:rPr>
      </w:pPr>
      <w:r>
        <w:rPr>
          <w:rFonts w:ascii="Arial Narrow" w:hAnsi="Arial Narrow"/>
        </w:rPr>
        <w:t>Plocha nezpevněné krajnice</w:t>
        <w:tab/>
        <w:tab/>
        <w:t>1.640 m</w:t>
      </w:r>
      <w:r>
        <w:rPr>
          <w:rFonts w:ascii="Arial Narrow" w:hAnsi="Arial Narrow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  <w:t>Svodidlo JSNH4/N2</w:t>
        <w:tab/>
        <w:tab/>
        <w:tab/>
        <w:t>261 m</w:t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jc w:val="both"/>
        <w:rPr>
          <w:rFonts w:ascii="Arial Narrow" w:hAnsi="Arial Narrow"/>
          <w:b/>
          <w:b/>
          <w:i/>
          <w:i/>
          <w:u w:val="single"/>
        </w:rPr>
      </w:pPr>
      <w:r>
        <w:rPr>
          <w:rFonts w:ascii="Arial Narrow" w:hAnsi="Arial Narrow"/>
          <w:b/>
          <w:i/>
          <w:u w:val="single"/>
        </w:rPr>
        <w:t>5. Stav a vybavení území stavby</w:t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Rekonstruovaný  úsek komunikace II/275 prochází v délce  2329 m nezastavěným územím, cca 258 m vede zástavbou v obci Mcely a 693 m prochází obcí Sovenice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V bezprostřední blízkosti komunikace se nenachází žádná zeleň. Stromy jsou osazeny na části trasy na vnější straně přilehlých příkopů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V prostoru rekonstrukce komunikace II/275 se nenachází žádné chráněné území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jc w:val="both"/>
        <w:rPr>
          <w:rFonts w:ascii="Arial Narrow" w:hAnsi="Arial Narrow"/>
          <w:b/>
          <w:b/>
          <w:i/>
          <w:i/>
          <w:u w:val="single"/>
        </w:rPr>
      </w:pPr>
      <w:r>
        <w:rPr>
          <w:rFonts w:ascii="Arial Narrow" w:hAnsi="Arial Narrow"/>
          <w:b/>
          <w:i/>
          <w:u w:val="single"/>
        </w:rPr>
        <w:t>6. Vliv stavby na stávající inženýrské sítě</w:t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Před zahájením stavebních prací zajistí jejich zhotovitel vytyčení podzemních vedení na staveništi !!!!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Vyjádření jednotlivých  správců IS je přiloženo v části F – Doklady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  <w:b/>
          <w:b/>
          <w:i/>
          <w:i/>
          <w:u w:val="single"/>
        </w:rPr>
      </w:pPr>
      <w:r>
        <w:rPr>
          <w:rFonts w:ascii="Arial Narrow" w:hAnsi="Arial Narrow"/>
          <w:b/>
          <w:i/>
          <w:u w:val="single"/>
        </w:rPr>
        <w:t>7. Dopravní značení</w:t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Stávající dopravní značení bude zachováno. Po dokončení stavby bude provedeno nové osazení silničních sloupků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 xml:space="preserve">Po celé délce opravované trasy bude po dokončení pokládky obrusné vrstvy obnoveno vodorovné dopravní značení  z nátěrových hmot .  VDZ je prezentováno souvislou vodící čárou (V4 – 0,125) k vyznačení okraje vozovky. Dodavatel stavebních prací zajistí obnovu VDZ plastem (po vyzrátí asfaltové vrstvy) dle TP 133 – Zásady pro vodorovné dopravní značení na pozemních komunikacích II. vydání. 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jc w:val="both"/>
        <w:rPr>
          <w:rFonts w:ascii="Arial Narrow" w:hAnsi="Arial Narrow"/>
          <w:b/>
          <w:b/>
          <w:i/>
          <w:i/>
          <w:u w:val="single"/>
        </w:rPr>
      </w:pPr>
      <w:r>
        <w:rPr>
          <w:rFonts w:ascii="Arial Narrow" w:hAnsi="Arial Narrow"/>
          <w:b/>
          <w:i/>
          <w:u w:val="single"/>
        </w:rPr>
        <w:t>8. Příprava území pro stavbu</w:t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Veškeré pozemkové parcely, na kterých bude stavba realizována, jsou ve vlastnictví investora stavby – Středočeského kraje. Z uvedeného důvodu je území pro stavbu připraveno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  <w:b/>
          <w:b/>
          <w:i/>
          <w:i/>
          <w:u w:val="single"/>
        </w:rPr>
      </w:pPr>
      <w:r>
        <w:rPr>
          <w:rFonts w:ascii="Arial Narrow" w:hAnsi="Arial Narrow"/>
          <w:b/>
          <w:i/>
          <w:u w:val="single"/>
        </w:rPr>
        <w:t>9. Ochrana životního prostředí</w:t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Stavbou, ani její realizací nedojde k nežádoucím vlivům na životní prostředí. Při stavbě dojde ke krátkodobému zvýšení prašnosti a hluku v průběhu provádění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ascii="Arial Narrow" w:hAnsi="Arial Narrow"/>
        </w:rPr>
        <w:t>V Praze, březen 2013</w:t>
        <w:tab/>
        <w:tab/>
        <w:t xml:space="preserve"> </w:t>
        <w:tab/>
        <w:tab/>
        <w:tab/>
        <w:tab/>
        <w:tab/>
        <w:tab/>
        <w:t xml:space="preserve">    Ing. Tomáš Roztočil</w:t>
      </w:r>
    </w:p>
    <w:p>
      <w:pPr>
        <w:pStyle w:val="Normal"/>
        <w:jc w:val="both"/>
        <w:rPr>
          <w:rFonts w:ascii="Arial Narrow" w:hAnsi="Arial Narrow"/>
        </w:rPr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125" w:hanging="0"/>
      <w:rPr>
        <w:rFonts w:ascii="Arial" w:hAnsi="Arial"/>
        <w:sz w:val="18"/>
      </w:rPr>
    </w:pPr>
    <w:r>
      <w:rPr>
        <w:rFonts w:ascii="Arial" w:hAnsi="Arial"/>
        <w:sz w:val="18"/>
      </w:rPr>
      <w:t xml:space="preserve">      </w:t>
    </w:r>
    <w:r>
      <w:rPr>
        <w:rFonts w:ascii="Arial" w:hAnsi="Arial"/>
        <w:sz w:val="18"/>
      </w:rPr>
      <w:t>II/275 MCELY - KŘINEC, REKONSTRUKCE</w:t>
      <w:tab/>
      <w:tab/>
      <w:tab/>
      <w:tab/>
      <w:tab/>
      <w:tab/>
      <w:t xml:space="preserve">       </w:t>
    </w:r>
  </w:p>
  <w:p>
    <w:pPr>
      <w:pStyle w:val="Header"/>
      <w:rPr>
        <w:rFonts w:ascii="Arial" w:hAnsi="Arial"/>
        <w:sz w:val="18"/>
        <w:u w:val="single"/>
      </w:rPr>
    </w:pPr>
    <w:r>
      <w:rPr>
        <w:rFonts w:ascii="Arial" w:hAnsi="Arial"/>
        <w:sz w:val="18"/>
        <w:u w:val="single"/>
      </w:rPr>
      <w:t xml:space="preserve">Technická zpráva             </w:t>
      <w:tab/>
      <w:tab/>
      <w:t xml:space="preserve">  PDPS 0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o"/>
      <w:lvlJc w:val="left"/>
      <w:pPr>
        <w:tabs>
          <w:tab w:val="num" w:pos="2490"/>
        </w:tabs>
        <w:ind w:left="24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0"/>
        </w:tabs>
        <w:ind w:left="3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0"/>
        </w:tabs>
        <w:ind w:left="3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0"/>
        </w:tabs>
        <w:ind w:left="4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0"/>
        </w:tabs>
        <w:ind w:left="5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0"/>
        </w:tabs>
        <w:ind w:left="6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0"/>
        </w:tabs>
        <w:ind w:left="6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0"/>
        </w:tabs>
        <w:ind w:left="75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2130"/>
        </w:tabs>
        <w:ind w:left="213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2850"/>
        </w:tabs>
        <w:ind w:left="28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0"/>
        </w:tabs>
        <w:ind w:left="35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0"/>
        </w:tabs>
        <w:ind w:left="42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0"/>
        </w:tabs>
        <w:ind w:left="50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0"/>
        </w:tabs>
        <w:ind w:left="57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0"/>
        </w:tabs>
        <w:ind w:left="64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0"/>
        </w:tabs>
        <w:ind w:left="71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0"/>
        </w:tabs>
        <w:ind w:left="78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header" w:uiPriority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d59e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cs-CZ" w:eastAsia="cs-C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patChar" w:customStyle="1">
    <w:name w:val="Zápatí Char"/>
    <w:link w:val="Footer"/>
    <w:uiPriority w:val="99"/>
    <w:semiHidden/>
    <w:qFormat/>
    <w:locked/>
    <w:rPr>
      <w:rFonts w:cs="Times New Roman"/>
      <w:sz w:val="24"/>
      <w:szCs w:val="24"/>
    </w:rPr>
  </w:style>
  <w:style w:type="character" w:styleId="Pagenumber">
    <w:name w:val="page number"/>
    <w:uiPriority w:val="99"/>
    <w:qFormat/>
    <w:rsid w:val="00e9488a"/>
    <w:rPr>
      <w:rFonts w:cs="Times New Roman"/>
    </w:rPr>
  </w:style>
  <w:style w:type="character" w:styleId="ZhlavChar" w:customStyle="1">
    <w:name w:val="Záhlaví Char"/>
    <w:link w:val="Header"/>
    <w:uiPriority w:val="99"/>
    <w:semiHidden/>
    <w:qFormat/>
    <w:locked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ZpatChar"/>
    <w:uiPriority w:val="99"/>
    <w:rsid w:val="00e9488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99"/>
    <w:qFormat/>
    <w:rsid w:val="00272d74"/>
    <w:pPr>
      <w:ind w:left="708" w:hanging="0"/>
    </w:pPr>
    <w:rPr/>
  </w:style>
  <w:style w:type="paragraph" w:styleId="Header">
    <w:name w:val="Header"/>
    <w:basedOn w:val="Normal"/>
    <w:link w:val="ZhlavChar"/>
    <w:rsid w:val="007c272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5</Pages>
  <Words>1131</Words>
  <Characters>6674</Characters>
  <CharactersWithSpaces>7790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53:00Z</dcterms:created>
  <dc:creator>PH Invest</dc:creator>
  <dc:description/>
  <dc:language>en-US</dc:language>
  <cp:lastModifiedBy>Adriána Ondovcakova</cp:lastModifiedBy>
  <cp:lastPrinted>2010-09-01T10:51:00Z</cp:lastPrinted>
  <dcterms:modified xsi:type="dcterms:W3CDTF">2013-03-14T10:16:00Z</dcterms:modified>
  <cp:revision>3</cp:revision>
  <dc:subject/>
  <dc:title>T E C H N I C K Á     Z P R Á V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